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jský úřad Pardubického kraje – sál zastupitelstva- stavební úpravy a modernizac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kumentace pro provedení stavb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. – STAVEBNÍ ÚPRAVY - MODERNIZACE A INTERIÉ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 PŘÍLO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</w:t>
        <w:tab/>
        <w:t>DOKLADOVÁ ČÁST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AKUSTICKÁ STUDIE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ÝPOČET OSVĚTLE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KNIHA OSVĚTLE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ZÁVAZNÉ STANOVISKO HZS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OVĚŘENÉ POŽÁRNĚ BEZPEČNOSTNÍ ŘEŠENÍ STAVBY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STAVEBNÍ POVOLENÍ V PRÁVNÍ MOCI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ÁPISY Z JEDNÁ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SOUHLAS KRAJSKÉHO ÚŘADU S PROJEKTOVOU DOKUMENTAC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56:00Z</dcterms:created>
  <dc:creator>PF</dc:creator>
  <dc:description/>
  <cp:keywords/>
  <dc:language>en-US</dc:language>
  <cp:lastModifiedBy>Miloslav Chaloupka</cp:lastModifiedBy>
  <cp:lastPrinted>2017-12-14T08:03:00Z</cp:lastPrinted>
  <dcterms:modified xsi:type="dcterms:W3CDTF">2017-12-14T09:57:00Z</dcterms:modified>
  <cp:revision>3</cp:revision>
  <dc:subject/>
  <dc:title>ZMĚNA STAVBY BÝVALÉHO REHABILITAČNÍHO STŘEDISKA ČSD NA LÁZEŇSKÝ DŮM</dc:title>
</cp:coreProperties>
</file>